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43800</wp:posOffset>
            </wp:positionH>
            <wp:positionV relativeFrom="paragraph">
              <wp:posOffset>-114300</wp:posOffset>
            </wp:positionV>
            <wp:extent cx="1714500" cy="1683385"/>
            <wp:effectExtent l="0" t="0" r="0" b="0"/>
            <wp:wrapTight wrapText="bothSides">
              <wp:wrapPolygon edited="0">
                <wp:start x="10558" y="607"/>
                <wp:lineTo x="6358" y="2805"/>
                <wp:lineTo x="4798" y="4391"/>
                <wp:lineTo x="1798" y="4757"/>
                <wp:lineTo x="598" y="5367"/>
                <wp:lineTo x="718" y="7320"/>
                <wp:lineTo x="1318" y="9395"/>
                <wp:lineTo x="1558" y="11225"/>
                <wp:lineTo x="2278" y="14276"/>
                <wp:lineTo x="2278" y="15374"/>
                <wp:lineTo x="8758" y="16229"/>
                <wp:lineTo x="16198" y="16229"/>
                <wp:lineTo x="16198" y="16961"/>
                <wp:lineTo x="18358" y="18181"/>
                <wp:lineTo x="18238" y="18181"/>
                <wp:lineTo x="17158" y="19035"/>
                <wp:lineTo x="17158" y="20500"/>
                <wp:lineTo x="18117" y="20866"/>
                <wp:lineTo x="18958" y="20866"/>
                <wp:lineTo x="19798" y="20866"/>
                <wp:lineTo x="20158" y="20134"/>
                <wp:lineTo x="20158" y="18181"/>
                <wp:lineTo x="19318" y="16229"/>
                <wp:lineTo x="19198" y="14276"/>
                <wp:lineTo x="20638" y="14276"/>
                <wp:lineTo x="20638" y="13910"/>
                <wp:lineTo x="17638" y="10371"/>
                <wp:lineTo x="18718" y="10371"/>
                <wp:lineTo x="19678" y="9395"/>
                <wp:lineTo x="19558" y="8418"/>
                <wp:lineTo x="20038" y="6466"/>
                <wp:lineTo x="20638" y="4513"/>
                <wp:lineTo x="21118" y="2439"/>
                <wp:lineTo x="11998" y="607"/>
                <wp:lineTo x="10558" y="607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3181350" cy="2317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9827895" cy="6515735"/>
                <wp:effectExtent l="5715" t="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00" cy="6515640"/>
                          <a:chOff x="0" y="0"/>
                          <a:chExt cx="9828000" cy="651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28000" cy="651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4160" y="474840"/>
                            <a:ext cx="799560" cy="686520"/>
                          </a:xfrm>
                          <a:prstGeom prst="hexagon">
                            <a:avLst>
                              <a:gd name="adj" fmla="val 29116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Steiger-sjorring kennen en toepas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1152000"/>
                            <a:ext cx="799560" cy="686520"/>
                          </a:xfrm>
                          <a:prstGeom prst="hexagon">
                            <a:avLst>
                              <a:gd name="adj" fmla="val 29116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Achtknoop kennen en toepas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60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Trompet-steek kennen en toepas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2120" y="13212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Paalsteek kennen en toepas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8640" y="474840"/>
                            <a:ext cx="798120" cy="686520"/>
                          </a:xfrm>
                          <a:prstGeom prst="hexagon">
                            <a:avLst>
                              <a:gd name="adj" fmla="val 29064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Timmermansteek kennen en toepas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680" y="5486400"/>
                            <a:ext cx="798120" cy="686520"/>
                          </a:xfrm>
                          <a:prstGeom prst="hexagon">
                            <a:avLst>
                              <a:gd name="adj" fmla="val 2906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Vectorroute kennen en toepas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7720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Horizon- of panorama-schets mak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680" y="41148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 xml:space="preserve">16 windstreken &amp; graden kennen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8200" y="11322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Vinger-verband en mitella aanlegg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2200" y="4464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Stabiele zijligging kennen + brancar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6280" y="1144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Een vlam in de pan kunnen blus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1920" y="8002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Weten wat te doen bij blar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3480" y="11430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Weten wat te doen bij brand op kam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8200" y="4572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Weten wat te doen bij een tekenbe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30862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Kampvuur-bijdrage lever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8200" y="54864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Maaltijd bedenken en maken op houtvu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1920" y="58294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Bak een cake of ta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8200" y="48006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Maaltijd bedenken en maken op g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8720" y="50292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Een houtvuur aanleggen en stok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080" y="36576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Tafelvuur pionier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6290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Verschillen-de soorten dieren kenn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9718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 xml:space="preserve">Drie bomen + eigen-schappen kennen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17146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Verkenner helpen bij behalen 3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 xml:space="preserve"> klasse ei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58294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Inrichten van keuk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9120" y="132120"/>
                            <a:ext cx="798120" cy="686520"/>
                          </a:xfrm>
                          <a:prstGeom prst="hexagon">
                            <a:avLst>
                              <a:gd name="adj" fmla="val 29064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Diagornaal- sjorring kennen en toepas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680" y="4800600"/>
                            <a:ext cx="798120" cy="686520"/>
                          </a:xfrm>
                          <a:prstGeom prst="hexagon">
                            <a:avLst>
                              <a:gd name="adj" fmla="val 29064"/>
                              <a:gd name="vf" fmla="val 115470"/>
                            </a:avLst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Route-schets kunnen mak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9880" y="50292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Nederland-se vlag correct strijk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8320" y="53722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Deelname aan één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nl-N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zomerkam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71880"/>
                            <a:ext cx="799560" cy="685800"/>
                          </a:xfrm>
                          <a:prstGeom prst="hexagon">
                            <a:avLst>
                              <a:gd name="adj" fmla="val 29147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Driepoot-sjorring kennen en toepass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1722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Lithograph" w:hAnsi="Lithograph" w:eastAsia="Times New Roman" w:cs="Lithograph"/>
                                  <w:color w:val="auto"/>
                                  <w:lang w:val="nl-NL" w:bidi="ar-SA"/>
                                </w:rPr>
                                <w:t xml:space="preserve">Aftekenlijst van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722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6280" y="149472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Tafelvuur kunnen pionier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7038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Schade aan bomen weten te voorkom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0288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Keukentafel kunnen pionier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0" y="183564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Pionier object maken met je patrouil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3722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Frietzak kunnen bouw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840" y="40006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Patrouille-tent kunnen opzetten en opruim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8720" y="43434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Weten wat te doen bij stor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9760" y="34290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Verslag maken van ééndaagse hik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2200" y="41148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Insigne naar keuze behal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24004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Werkstuk maken en inlever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1560" y="35344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Buik-schuiv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9880" y="31914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5 grote spelen kenn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9880" y="251460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Hindernis-baan ontwerpen en bouw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5400" y="1486080"/>
                            <a:ext cx="798120" cy="685800"/>
                          </a:xfrm>
                          <a:prstGeom prst="hexagon">
                            <a:avLst>
                              <a:gd name="adj" fmla="val 29094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nl-NL" w:bidi="ar-SA"/>
                                </w:rPr>
                                <w:t>Weten wat te doen bij brand in het clubhui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18pt;width:773.85pt;height:513.05pt" coordorigin="-900,-360" coordsize="15477,10261">
                <v:rect id="shape_0" stroked="f" o:allowincell="f" style="position:absolute;left:-900;top:-360;width:15476;height:1026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#99cc00" stroked="t" o:allowincell="f" style="position:absolute;left:67;top:388;width:1258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Steiger-sjorring kennen en toepass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53;top:1454;width:1258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Achtknoop kennen en toepass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-900;top:19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Trompet-steek kennen en toepass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009;top:-152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Paalsteek kennen en toepass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948;top:388;width:1256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Timmermansteek kennen en toepass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-411;top:8280;width:1256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Vectorroute kennen en toepassen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540;top:55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Horizon- of panorama-schets maken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-411;top:612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 xml:space="preserve">16 windstreken &amp; graden kennen 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red" stroked="t" o:allowincell="f" style="position:absolute;left:10294;top:1423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Vinger-verband en mitella aanleggen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8395;top:343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Stabiele zijligging kennen + brancard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9346;top:-1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Een vlam in de pan kunnen blussen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11244;top:90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Weten wat te doen bij blaren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12192;top:144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Weten wat te doen bij brand op kamp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10294;top:36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Weten wat te doen bij een tekenbeet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8640;top:450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Kampvuur-bijdrage leveren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blue" stroked="t" o:allowincell="f" style="position:absolute;left:10294;top:82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Maaltijd bedenken en maken op houtvuur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11244;top:882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Bak een cake of taart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10294;top:720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Maaltijd bedenken en maken op gas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5082;top:756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Een houtvuur aanleggen en stoken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3197;top:540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Tafelvuur pionieren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4140;top:37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Verschillen-de soorten dieren kennen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3212;top:432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 xml:space="preserve">Drie bomen + eigen-schappen kennen 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8640;top:234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Verkenner helpen bij behalen 3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e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 xml:space="preserve"> klasse eisen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blue" stroked="t" o:allowincell="f" style="position:absolute;left:9360;top:882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Inrichten van keuken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2894;top:-152;width:1256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Diagornaal- sjorring kennen en toepass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cc6600" stroked="t" o:allowincell="f" style="position:absolute;left:-411;top:7200;width:1256;height:1080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Route-schets kunnen maken</w:t>
                        </w:r>
                      </w:p>
                    </w:txbxContent>
                  </v:textbox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3320;top:756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Nederland-se vlag correct strijken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2373;top:810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Deelname aan één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nl-N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zomerkamp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-900;top:3060;width:1258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Driepoot-sjorring kennen en toepass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0;top:9360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Lithograph" w:hAnsi="Lithograph" w:eastAsia="Times New Roman" w:cs="Lithograph"/>
                            <w:color w:val="auto"/>
                            <w:lang w:val="nl-NL" w:bidi="ar-SA"/>
                          </w:rPr>
                          <w:t xml:space="preserve">Aftekenlijst van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9360;width:287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cc00" stroked="t" o:allowincell="f" style="position:absolute;left:984;top:1994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Tafelvuur kunnen pionier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5760;top:2323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Schade aan bomen weten te voorkom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5760;top:126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Keukentafel kunnen pionieren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929;top:2531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Pionier object maken met je patrouille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4140;top:810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Frietzak kunnen bouwen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4142;top:594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Patrouille-tent kunnen opzetten en opruimen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5082;top:64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Weten wat te doen bij storm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7698;top:504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Verslag maken van ééndaagse hike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7686;top:612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Insigne naar keuze behalen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8640;top:342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Werkstuk maken en inleveren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378;top:5206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Buik-schuiv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320;top:4666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5 grote spelen kenn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320;top:360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Hindernis-baan ontwerpen en bouw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red" stroked="t" o:allowincell="f" style="position:absolute;left:13140;top:1980;width:1256;height:107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"/>
                            <w:color w:val="auto"/>
                            <w:lang w:val="nl-NL" w:bidi="ar-SA"/>
                          </w:rPr>
                          <w:t>Weten wat te doen bij brand in het clubhuis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-342900</wp:posOffset>
                </wp:positionV>
                <wp:extent cx="36576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  <w:t>Aftekenlij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thograph" w:hAnsi="Lithograph" w:cs="Lithograph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40"/>
                                <w:szCs w:val="40"/>
                              </w:rPr>
                              <w:t>Tweede Klasse Ei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thograph" w:hAnsi="Lithograph" w:cs="Lithograph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-2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  <w:t>Aftekenlij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thograph" w:hAnsi="Lithograph" w:cs="Lithograph"/>
                          <w:sz w:val="40"/>
                          <w:szCs w:val="40"/>
                        </w:rPr>
                      </w:pPr>
                      <w:r>
                        <w:rPr>
                          <w:rFonts w:cs="Lithograph" w:ascii="Lithograph" w:hAnsi="Lithograph"/>
                          <w:sz w:val="40"/>
                          <w:szCs w:val="40"/>
                        </w:rPr>
                        <w:t>Tweede Klasse Eis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thograph" w:hAnsi="Lithograph" w:cs="Lithograph"/>
                          <w:sz w:val="40"/>
                          <w:szCs w:val="40"/>
                        </w:rPr>
                      </w:pPr>
                      <w:r>
                        <w:rPr>
                          <w:rFonts w:cs="Lithograph" w:ascii="Lithograph" w:hAnsi="Lithograph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ind w:left="-720" w:right="-158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00530</wp:posOffset>
            </wp:positionV>
            <wp:extent cx="2743200" cy="170053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00800</wp:posOffset>
            </wp:positionH>
            <wp:positionV relativeFrom="paragraph">
              <wp:posOffset>2957830</wp:posOffset>
            </wp:positionV>
            <wp:extent cx="2857500" cy="19011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443230</wp:posOffset>
            </wp:positionV>
            <wp:extent cx="1934845" cy="312420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3643630</wp:posOffset>
            </wp:positionV>
            <wp:extent cx="2628900" cy="24263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400800</wp:posOffset>
            </wp:positionH>
            <wp:positionV relativeFrom="paragraph">
              <wp:posOffset>786130</wp:posOffset>
            </wp:positionV>
            <wp:extent cx="2857500" cy="2249805"/>
            <wp:effectExtent l="0" t="0" r="0" b="0"/>
            <wp:wrapTight wrapText="bothSides">
              <wp:wrapPolygon edited="0">
                <wp:start x="-70" y="0"/>
                <wp:lineTo x="-70" y="21506"/>
                <wp:lineTo x="21600" y="21506"/>
                <wp:lineTo x="21600" y="0"/>
                <wp:lineTo x="-70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4215130</wp:posOffset>
            </wp:positionV>
            <wp:extent cx="3657600" cy="170434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2386330</wp:posOffset>
            </wp:positionV>
            <wp:extent cx="1807210" cy="162433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8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ithograph" w:hAnsi="Lithograph" w:cs="Lithograph"/>
      <w:sz w:val="4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59:00Z</dcterms:created>
  <dc:creator>J. van Beijnen</dc:creator>
  <dc:description/>
  <cp:keywords/>
  <dc:language>en-US</dc:language>
  <cp:lastModifiedBy>Kees Jan Westra</cp:lastModifiedBy>
  <cp:lastPrinted>2005-11-16T16:07:00Z</cp:lastPrinted>
  <dcterms:modified xsi:type="dcterms:W3CDTF">2008-12-02T10:59:00Z</dcterms:modified>
  <cp:revision>2</cp:revision>
  <dc:subject/>
  <dc:title>Basisvaardigheden scou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1114391</vt:r8>
  </property>
  <property fmtid="{D5CDD505-2E9C-101B-9397-08002B2CF9AE}" pid="3" name="_AuthorEmail">
    <vt:lpwstr>jmlocht@zeelandnet.nl</vt:lpwstr>
  </property>
  <property fmtid="{D5CDD505-2E9C-101B-9397-08002B2CF9AE}" pid="4" name="_AuthorEmailDisplayName">
    <vt:lpwstr>Jacco Locht</vt:lpwstr>
  </property>
  <property fmtid="{D5CDD505-2E9C-101B-9397-08002B2CF9AE}" pid="5" name="_EmailSubject">
    <vt:lpwstr>Klasseisen</vt:lpwstr>
  </property>
  <property fmtid="{D5CDD505-2E9C-101B-9397-08002B2CF9AE}" pid="6" name="_ReviewingToolsShownOnce">
    <vt:lpwstr/>
  </property>
</Properties>
</file>